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TUDI TECNIC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4394"/>
        <w:gridCol w:w="15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DONI GEOM. ARM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doniarmando@yahoo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LONE GEOM. CLAU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126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LOSTA GEOM. DANI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3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MALERO ARCH. PIERLUI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8355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rluigi.gamalero@archiworldpec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TTONE ING. MAU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557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ZANO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21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ZI GEOM. PA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51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VOINI GEOM. FIORENT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81561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ZZINI GEOM. MA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21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8-02-28T12:55:00Z</cp:lastPrinted>
  <dcterms:modified xsi:type="dcterms:W3CDTF">2018-03-16T10:11:00Z</dcterms:modified>
  <cp:revision>90</cp:revision>
  <dc:subject/>
  <dc:title/>
</cp:coreProperties>
</file>